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体育与健康（毽球） 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cs="仿宋_GB2312"/>
        </w:rPr>
      </w:pPr>
      <w:r>
        <w:rPr>
          <w:rFonts w:cs="仿宋_GB2312"/>
        </w:rPr>
        <w:t xml:space="preserve">                                            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72"/>
        <w:gridCol w:w="1738"/>
        <w:gridCol w:w="293"/>
        <w:gridCol w:w="2733"/>
      </w:tblGrid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体育与健康（乒乓球）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  <w:r>
              <w:rPr>
                <w:rFonts w:cs="宋体;SimSun" w:ascii="宋体;SimSun" w:hAnsi="宋体;SimSun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lt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Cs w:val="21"/>
              </w:rPr>
              <w:t>shuttlecock bal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一、二、三年级</w:t>
            </w:r>
            <w:r>
              <w:rPr>
                <w:rFonts w:ascii="宋体;SimSun" w:hAnsi="宋体;SimSun" w:cs="宋体;SimSun"/>
                <w:szCs w:val="21"/>
              </w:rPr>
              <w:t>，除社体外所有专业</w:t>
            </w:r>
          </w:p>
        </w:tc>
      </w:tr>
      <w:tr>
        <w:trPr/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/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毽球运动从我国古老的民间踢毽子游戏演变而来，是一项有着悠久历史的民族体育活动。它集羽毛球的场地、排球的规则、踢毽子的技巧于一身，经常进行这项活动，可以调其其情感、增其意志、强其筋骨、陶冶情操，使人终身受益。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</w:rPr>
              <w:t>一、教学目的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通过对毽球运动的基本技术和相关理论技术的学习，使学生了解毽球运动的规律及其特点，掌握一定的基本技术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培养学生对毽球运动的兴趣和爱好，发展学生柔韧，速度，灵敏的等身体素质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充分发挥学生的主观能动性和团队精神，使学生具有参与健身运动的意识。培养其终身从事体育锻炼的习惯和能力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教学要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从学生的实际出发，合理安排教学内容，教学内容由易到难，循序渐进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在教学过程中，注重教授毽球的基本技术，努力创设轻松、活跃的课堂氛围，寓教于乐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培养学生对毽球运动的兴趣和爱好，建立终身锻炼的思想和技能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（分章节）</w:t>
            </w:r>
          </w:p>
        </w:tc>
      </w:tr>
      <w:tr>
        <w:trPr>
          <w:trHeight w:val="13538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教学内容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论部分：毽球运动概述；毽球运动损伤及其预防。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实践部分：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准备姿势、步法：前上步、后撤步、并步。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踢球技术：脚内侧踢球技术、脚外侧踢球技术、正脚背踢球技术、两人对踢技术。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发球技术：脚内侧发球技术、正脚背发球技术。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素质练习：立定跳远、握力、男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米跑、女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、台阶试验等和乒乓球的专项身体素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基本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积极参与毽球运动，掌握毽球运动的基本方法和技术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能科学地进行体育锻炼，提高自己的运动能力和身体素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养成良好的行为习惯，形成健康的生活方式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养成积极乐观的生活态度，在毽球运动中体验运动的乐趣和成功的感觉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体现良好的团队合作精神，正确处理竞争与合作的关系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掌握几种常见运动创伤的处置方法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szCs w:val="21"/>
              </w:rPr>
            </w:pPr>
            <w:r>
              <w:rPr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szCs w:val="21"/>
              </w:rPr>
              <w:t>体育与健康（毽球），每学期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，每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学时，总计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b/>
                <w:szCs w:val="21"/>
              </w:rPr>
              <w:t>四、成绩评定与考核方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成绩评定</w:t>
            </w:r>
          </w:p>
          <w:p>
            <w:pPr>
              <w:pStyle w:val="Normal"/>
              <w:spacing w:lineRule="exact" w:line="360"/>
              <w:ind w:left="315" w:firstLine="315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学习态度占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  <w:r>
              <w:rPr>
                <w:szCs w:val="21"/>
              </w:rPr>
              <w:t>（按学习的认真程度，练习的积极态度和领操带游戏的效果等）</w:t>
            </w:r>
          </w:p>
          <w:p>
            <w:pPr>
              <w:pStyle w:val="Normal"/>
              <w:spacing w:lineRule="exact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出勤情况占</w:t>
            </w:r>
            <w:r>
              <w:rPr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  <w:p>
            <w:pPr>
              <w:pStyle w:val="Normal"/>
              <w:spacing w:lineRule="exact" w:line="360"/>
              <w:ind w:left="315" w:firstLine="315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专项成绩占</w:t>
            </w:r>
            <w:r>
              <w:rPr>
                <w:szCs w:val="21"/>
              </w:rPr>
              <w:t>60</w:t>
            </w:r>
            <w:r>
              <w:rPr>
                <w:rFonts w:cs="宋体;SimSun" w:ascii="宋体;SimSun" w:hAnsi="宋体;SimSun"/>
                <w:szCs w:val="21"/>
              </w:rPr>
              <w:t>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二）考核办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毽球考试内容：脚内侧踢球（单踢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考试方法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每人三次机会连续踢球可选取最多次数的一次为该项考试成绩，在考试过程中以手抛球开始踢球至球落地止为一次机会。踢球过程中除手、手臂以外身体其他部位触球为有效踢球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szCs w:val="21"/>
              </w:rPr>
              <w:t>评分标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技术评定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，评分标准如下表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center"/>
              <w:rPr/>
            </w:pPr>
            <w:r>
              <w:rPr>
                <w:szCs w:val="21"/>
              </w:rPr>
              <w:t>脚内侧踢球技评评分表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6357"/>
            </w:tblGrid>
            <w:tr>
              <w:trPr>
                <w:trHeight w:val="31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优（</w:t>
                  </w:r>
                  <w:r>
                    <w:rPr>
                      <w:szCs w:val="21"/>
                    </w:rPr>
                    <w:t>27-30</w:t>
                  </w:r>
                  <w:r>
                    <w:rPr>
                      <w:szCs w:val="21"/>
                    </w:rPr>
                    <w:t>分）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踢球动作准确、动作协调、控制球平稳、落点好。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ind w:firstLine="210"/>
                    <w:rPr/>
                  </w:pPr>
                  <w:r>
                    <w:rPr>
                      <w:szCs w:val="21"/>
                    </w:rPr>
                    <w:t>良（</w:t>
                  </w:r>
                  <w:r>
                    <w:rPr>
                      <w:szCs w:val="21"/>
                    </w:rPr>
                    <w:t>23-26</w:t>
                  </w:r>
                  <w:r>
                    <w:rPr>
                      <w:szCs w:val="21"/>
                    </w:rPr>
                    <w:t>分）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/>
                  </w:pPr>
                  <w:r>
                    <w:rPr>
                      <w:szCs w:val="21"/>
                    </w:rPr>
                    <w:t>踢球踢球动作较准确、动作较协调、控制球较平稳、落点较好。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szCs w:val="21"/>
                    </w:rPr>
                    <w:t>中（</w:t>
                  </w:r>
                  <w:r>
                    <w:rPr>
                      <w:szCs w:val="21"/>
                    </w:rPr>
                    <w:t>19-22</w:t>
                  </w:r>
                  <w:r>
                    <w:rPr>
                      <w:szCs w:val="21"/>
                    </w:rPr>
                    <w:t>分）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/>
                  </w:pPr>
                  <w:r>
                    <w:rPr>
                      <w:szCs w:val="21"/>
                    </w:rPr>
                    <w:t>踢球动作基本正确、动作基本协调、控球不稳、落点不够好。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/>
                  </w:pPr>
                  <w:r>
                    <w:rPr>
                      <w:szCs w:val="21"/>
                    </w:rPr>
                    <w:t>及格（</w:t>
                  </w:r>
                  <w:r>
                    <w:rPr>
                      <w:szCs w:val="21"/>
                    </w:rPr>
                    <w:t>15-18</w:t>
                  </w:r>
                  <w:r>
                    <w:rPr>
                      <w:szCs w:val="21"/>
                    </w:rPr>
                    <w:t>分）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/>
                  </w:pPr>
                  <w:r>
                    <w:rPr>
                      <w:szCs w:val="21"/>
                    </w:rPr>
                    <w:t>踢球技术动作一般、动作不够协调、控球能力不好、落点不好。</w:t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不及格（</w:t>
                  </w:r>
                  <w:r>
                    <w:rPr>
                      <w:szCs w:val="21"/>
                    </w:rPr>
                    <w:t>15</w:t>
                  </w:r>
                  <w:r>
                    <w:rPr>
                      <w:szCs w:val="21"/>
                    </w:rPr>
                    <w:t>分以下）</w:t>
                  </w:r>
                </w:p>
              </w:tc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rPr/>
                  </w:pPr>
                  <w:r>
                    <w:rPr>
                      <w:szCs w:val="21"/>
                    </w:rPr>
                    <w:t>踢球技术动作差、协调性差、控球能力差、落点差。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525"/>
              <w:rPr/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、达标评定：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分，评分标准如下表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center"/>
              <w:rPr/>
            </w:pPr>
            <w:r>
              <w:rPr>
                <w:szCs w:val="21"/>
              </w:rPr>
              <w:t>脚内侧踢球</w:t>
            </w:r>
            <w:r>
              <w:rPr/>
              <w:t>达标评分表</w:t>
            </w:r>
          </w:p>
          <w:tbl>
            <w:tblPr>
              <w:tblW w:w="8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494"/>
              <w:gridCol w:w="495"/>
              <w:gridCol w:w="495"/>
              <w:gridCol w:w="495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4"/>
              <w:gridCol w:w="491"/>
              <w:gridCol w:w="483"/>
              <w:gridCol w:w="478"/>
            </w:tblGrid>
            <w:tr>
              <w:trPr>
                <w:trHeight w:val="244" w:hRule="atLeas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4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6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7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9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2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3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4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值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3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4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量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5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7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8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9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0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2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3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4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5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6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7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8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9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值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6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7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8</w:t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9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1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2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3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4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5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6</w:t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7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8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9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40" w:leader="none"/>
                    </w:tabs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0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后练习及作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（一）每次课后至少进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的自由对练练习，每次练习时间不得少于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分钟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（二）要求学生每天至少参加体育活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小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（三）观看毽球比赛，并写一份个人对观看比赛的心得体会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szCs w:val="21"/>
              </w:rPr>
              <w:t>（四）每学期写一份对所学课程的体会及建议，交给老师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六、有关说明</w:t>
            </w:r>
            <w:r>
              <w:rPr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（一）教师应加强职业道德修养与行为规范，热爱教育事业。在教学中应注重开发毽球课程的教育功能、贯彻素质教育思想，严格要求，全面提高学生综合素质，并不断提高业务素质，切实提高教学水平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（二）充分认识毽球课程对实现培养目标的作用，充分挖掘毽球课程的运动文化价值、课程知识价值、强身健体价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35"/>
              <w:rPr>
                <w:szCs w:val="21"/>
              </w:rPr>
            </w:pPr>
            <w:r>
              <w:rPr>
                <w:szCs w:val="21"/>
              </w:rPr>
              <w:t>（三）教师制定学期教学工作计划、进度，撰写理论课讲稿和书写教案时，必须依照本大纲有关规定、要求以及教学资源状况，选择和整合教学内容，并结合教学对象情况去制定，达到毽球课程的教学目标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1]</w:t>
            </w:r>
            <w:r>
              <w:rPr>
                <w:szCs w:val="21"/>
              </w:rPr>
              <w:t>张军、龙明．《毽球运动》．高等教育出版社，</w:t>
            </w:r>
            <w:r>
              <w:rPr>
                <w:szCs w:val="21"/>
              </w:rPr>
              <w:t>2008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3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秀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怎样踢毽球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金盾出版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1994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right="420" w:firstLine="3675"/>
              <w:rPr/>
            </w:pPr>
            <w:r>
              <w:rPr>
                <w:szCs w:val="21"/>
              </w:rPr>
              <w:t>执笔人：吴翠芬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tLeast" w:line="360"/>
              <w:ind w:right="420" w:firstLine="367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修订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教 学 进 度 安 </w:t>
      </w:r>
      <w:r>
        <w:rPr/>
        <w:t>排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35"/>
        <w:gridCol w:w="5088"/>
        <w:gridCol w:w="1458"/>
        <w:gridCol w:w="695"/>
      </w:tblGrid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课教学内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介绍本学期毽球的教学内容及要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毽球运动概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毽球运动损伤及其预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毽球准备姿势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脚内侧踢球技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毽球移动步法：前上步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学习脚外侧踢球技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学习毽球移动步法：后撤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复习脚外侧踢球技术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0" w:hanging="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学习正脚背踢球技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复习脚外侧踢球技术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正脚背踢球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外侧踢球技术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脚内侧发球技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540" w:leader="none"/>
              </w:tabs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复习脚内侧发球技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复习正脚背踢球技术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540" w:leader="none"/>
              </w:tabs>
              <w:spacing w:lineRule="exact" w:line="300"/>
              <w:ind w:left="357" w:hanging="357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正脚背发球技术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正脚背踢球技术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正脚背发球技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正脚背踢球技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两人对踢技术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、正脚背发球技术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复习脚内侧、正脚背发球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Cs w:val="21"/>
              </w:rPr>
            </w:pPr>
            <w:r>
              <w:rPr>
                <w:color w:val="000000"/>
              </w:rPr>
              <w:t>复习两人对踢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Cs w:val="21"/>
              </w:rPr>
            </w:pPr>
            <w:r>
              <w:rPr>
                <w:color w:val="000000"/>
              </w:rPr>
              <w:t>复习毽球移动步法：前上步、后撤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Cs w:val="21"/>
              </w:rPr>
            </w:pPr>
            <w:r>
              <w:rPr>
                <w:color w:val="000000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学习毽球移动步法：并步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两人对踢技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发球技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两人对踢技术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脚内侧踢球技术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复习毽球移动步法：前上步、后撤步、并步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素质练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技术考试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技术考试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补考、机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实践课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6:00Z</dcterms:created>
  <dc:creator>zhl</dc:creator>
  <dc:description/>
  <cp:keywords/>
  <dc:language>en-US</dc:language>
  <cp:lastModifiedBy>Administrator</cp:lastModifiedBy>
  <dcterms:modified xsi:type="dcterms:W3CDTF">2012-08-10T08:54:00Z</dcterms:modified>
  <cp:revision>26</cp:revision>
  <dc:subject/>
  <dc:title>附件1：</dc:title>
</cp:coreProperties>
</file>