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集美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体育与健康（趣味田径） 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cs="仿宋_GB2312"/>
        </w:rPr>
      </w:pPr>
      <w:r>
        <w:rPr>
          <w:rFonts w:cs="仿宋_GB2312"/>
        </w:rPr>
        <w:t xml:space="preserve">                                            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67"/>
        <w:gridCol w:w="425"/>
        <w:gridCol w:w="1539"/>
        <w:gridCol w:w="460"/>
        <w:gridCol w:w="254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体育与健康（趣味田径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  <w:r>
              <w:rPr>
                <w:rFonts w:cs="宋体;SimSun" w:ascii="宋体;SimSun" w:hAnsi="宋体;SimSun"/>
                <w:szCs w:val="21"/>
              </w:rPr>
              <w:t xml:space="preserve">Sports and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ealt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interesting track and fiel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cs="宋体;SimSun" w:ascii="宋体;SimSun" w:hAnsi="宋体;SimSun"/>
                <w:szCs w:val="21"/>
              </w:rPr>
              <w:t>/3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教研室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标测试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专业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二、三年级，除社体外所有专业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的和要求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田径运动是现代竞技体育的重要组成部分，它以走，跳跃，投掷及全能运动项目为内容，根据竞赛规则进行个人或集体的体能、技术、战术、心理等方面的较量，具有较高的锻炼价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目的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掌握田径运动的基本知识、基本技术和基本技能，培养对田径运动的兴趣，养成自觉锻炼的习惯，为终身体育打下基础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增强体质、增进健康，增强肌肉弹性，提高关节的灵活性以及肌体的协调能力，促进循环系统、神经系统以及身体素质的发展和完善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有助于陶冶情操，缓解心理压力，培养勇敢、顽强、坚定、锲而不舍、自律、乐于助人等优秀品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增进练习者之间的友谊，培养团结协作的精神，有助于建立良好的人际关系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教学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因材施教，根据学生实际情况安排教学内容，并且做到因人而异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注重基础，合理掌握教学内容的难度，淡竞技、重娱乐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培养兴趣，注意学生对于田径运动兴趣的培养，让学生喜欢运动，以田径运动为基础从而更好地主动的参与其他运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合理安排运动量，达到体育课强身健体的目的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和基本要求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内容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田径运动运动概述、田径运动竞赛规则；基本技术：基本的短跑、中长跑，跳跃，及投掷等项目。身体素质：发展速度，有氧耐力，身体力量等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基本要求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学生了解气田径运动相关知识，掌握田径运动基本比赛方法及相关规则，掌握田径运动基础技能，懂得田径比赛欣赏，能通过田径运动锻炼身体，增强身体素质。能把田径运动作为锻炼身体的重要手段，养成经常参加运动的习惯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学时分配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体育与健康（趣味田径）课程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期，每学期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，每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，总计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成绩评定与考核方法</w:t>
            </w:r>
          </w:p>
          <w:p>
            <w:pPr>
              <w:pStyle w:val="Normal"/>
              <w:spacing w:lineRule="atLeas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成绩评定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习态度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  <w:r>
              <w:rPr>
                <w:rFonts w:ascii="宋体;SimSun" w:hAnsi="宋体;SimSun" w:cs="宋体;SimSun"/>
                <w:szCs w:val="21"/>
              </w:rPr>
              <w:t>（按学习的认真程度，练习的积极态度等）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勤情况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成绩考核占 </w:t>
            </w:r>
            <w:r>
              <w:rPr>
                <w:rFonts w:cs="宋体;SimSun" w:ascii="宋体;SimSun" w:hAnsi="宋体;SimSun"/>
                <w:szCs w:val="21"/>
              </w:rPr>
              <w:t>60%</w:t>
            </w:r>
          </w:p>
          <w:p>
            <w:pPr>
              <w:pStyle w:val="Normal"/>
              <w:spacing w:lineRule="atLeas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考核办法</w:t>
            </w:r>
          </w:p>
          <w:p>
            <w:pPr>
              <w:pStyle w:val="Normal"/>
              <w:spacing w:lineRule="atLeas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学习态度：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出勤情况：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成绩考核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60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成   绩   评   分   </w:t>
            </w:r>
            <w:r>
              <w:rPr/>
              <w:t>表</w:t>
            </w:r>
          </w:p>
          <w:tbl>
            <w:tblPr>
              <w:tblW w:w="8249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1050"/>
              <w:gridCol w:w="1155"/>
              <w:gridCol w:w="1155"/>
              <w:gridCol w:w="1260"/>
              <w:gridCol w:w="1260"/>
              <w:gridCol w:w="1222"/>
            </w:tblGrid>
            <w:tr>
              <w:trPr>
                <w:trHeight w:val="480" w:hRule="atLeast"/>
              </w:trPr>
              <w:tc>
                <w:tcPr>
                  <w:tcW w:w="11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 xml:space="preserve">成绩     </w:t>
                  </w:r>
                </w:p>
              </w:tc>
              <w:tc>
                <w:tcPr>
                  <w:tcW w:w="22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52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跨栏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S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31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立定三级跳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</w:tc>
              <w:tc>
                <w:tcPr>
                  <w:tcW w:w="2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10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铅球、实心球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）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360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210" w:hanging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男生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10M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210" w:hanging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 xml:space="preserve">女    生  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0M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21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男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31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女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31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男生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31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女生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6-2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2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4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.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.8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.5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.00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1-1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4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6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.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.2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.5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.00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-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6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8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.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.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.5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.00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以下）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8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.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.4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.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.5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.00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课后练习及作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一）每次课后都要提醒督促学生进行适当的练习，并在条件允许范围内为学生进行课外练习提供便利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315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每学期末对课程教学提出建议和期望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有关说明</w:t>
            </w:r>
            <w:r>
              <w:rPr>
                <w:rFonts w:ascii="宋体;SimSun" w:hAnsi="宋体;SimSun" w:cs="宋体;SimSun"/>
                <w:szCs w:val="21"/>
              </w:rPr>
              <w:t>（主要填写对本课程的教学建议，如：教材及教学参考书的选用、先修课程、教学组织方式、教学手段等。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一）发挥课程优势，提高学生兴趣。体育课程教学，要充分发挥体育自身的优势，提高学生兴趣，使学生自觉自愿的参加并且喜欢体育运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注重基础。体育是一门基础性、运用性很强的学科；它的基础技能的好坏，对将来复杂技术的掌握和战术的应用起着重要的影响。所以体育教学必须稳打基础，把握循序渐进的教学原则，切忌拔苗助长，好高骛远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因材施教，发扬个性和特长。因材施教是体育课教学基本原则之一，因材施教的本质是根据学生不同的实际情况，对学生采取不同的教学方法或进行不同的教学内容，以使学生更快更好的掌握技能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多动脑，多思考，大脑指导身体练习。体育并不只是肢体的语言，其动作技能的掌握，离不开头脑的思考，智力的支持。要引导学生多动脑、多思考，科学的积极的学习体育技能，用大脑来指导自己身体的训练，这样可以起到事半功倍的作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五）准确把握学生心态。体育课教学要善于准确把握学生心态，知道学生想什么，需要什么，从而合理正确的引导，有助于抓住学生注意力，培养学生运动兴趣，使学生积极主动的学习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考文献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陈少坚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大学体育》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bCs/>
              </w:rPr>
              <w:t>沈信生主编。《田径百问》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1999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 xml:space="preserve">文超主编 《中国田径运动百年》 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right="420" w:firstLine="3675"/>
              <w:rPr>
                <w:szCs w:val="21"/>
              </w:rPr>
            </w:pPr>
            <w:r>
              <w:rPr>
                <w:szCs w:val="21"/>
              </w:rPr>
              <w:t>执笔人：林立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教研室：体育教研室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修订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Cs w:val="21"/>
        </w:rPr>
        <w:t>拟制签名：                 审核签名</w:t>
      </w:r>
      <w:r>
        <w:rPr>
          <w:rFonts w:cs="宋体;SimSun" w:ascii="宋体;SimSun" w:hAnsi="宋体;SimSun"/>
          <w:szCs w:val="21"/>
        </w:rPr>
        <w:t xml:space="preserve">:                   </w:t>
      </w:r>
      <w:r>
        <w:rPr>
          <w:rFonts w:ascii="宋体;SimSun" w:hAnsi="宋体;SimSun" w:cs="宋体;SimSun"/>
          <w:szCs w:val="21"/>
        </w:rPr>
        <w:t>审批签名：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               日期：                      日期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/>
      </w:pPr>
      <w:r>
        <w:rPr>
          <w:rFonts w:ascii="宋体;SimSun" w:hAnsi="宋体;SimSun" w:cs="宋体;SimSun"/>
          <w:b/>
          <w:sz w:val="24"/>
        </w:rPr>
        <w:t>气排球课程</w:t>
      </w:r>
      <w:r>
        <w:rPr/>
        <w:t>教学进度安排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3"/>
        <w:gridCol w:w="5366"/>
        <w:gridCol w:w="1260"/>
        <w:gridCol w:w="735"/>
      </w:tblGrid>
      <w:tr>
        <w:trPr>
          <w:trHeight w:val="2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本课程的教学内容及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田径运动概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课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跨栏基本技术：原地模仿练习、摆动腿练习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原地速度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跨栏摆动腿技术：跑、高抬腿过栏侧练习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身体素质练习：栏间跳跃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攻栏腿过栏侧练习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跨栏与栏间跑练习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身体素质练习：高抬腿跑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站立式起跑跨半程栏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蹲踞式起跑跨半程栏；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：加速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全程栏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加速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立定三级跳原地模仿练习，落地练习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立定跳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第一跳和第二跳相结合动作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单足跳、跨步跳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第二跳和第三跳结合动作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跨步跳、立定跳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第一跳和第二条相结合动作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第二跳和第三跳相结合动作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落地练习动作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完整立定三级跳动作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立定跳远，单足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铅球的握法及站姿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徒手学习原地推铅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项素质练习：原地向下推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原地挺髋及发力技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原地推球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：俯卧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原地挺髋及发力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原地推铅球技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背向滑步推球技术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项素质练习：原地向下推球，铅球后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考、机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zhl</dc:creator>
  <dc:description/>
  <cp:keywords/>
  <dc:language>en-US</dc:language>
  <cp:lastModifiedBy>Administrator</cp:lastModifiedBy>
  <dcterms:modified xsi:type="dcterms:W3CDTF">2012-07-04T04:48:00Z</dcterms:modified>
  <cp:revision>138</cp:revision>
  <dc:subject/>
  <dc:title>附件1：</dc:title>
</cp:coreProperties>
</file>