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集美大学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体育与健康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（传统健身） </w:t>
      </w:r>
      <w:r>
        <w:rPr>
          <w:rFonts w:ascii="宋体;SimSun" w:hAnsi="宋体;SimSun" w:cs="宋体;SimSun"/>
          <w:b/>
          <w:sz w:val="32"/>
          <w:szCs w:val="32"/>
        </w:rPr>
        <w:t>课程教学大纲</w:t>
      </w:r>
    </w:p>
    <w:p>
      <w:pPr>
        <w:pStyle w:val="Normal"/>
        <w:spacing w:lineRule="exact" w:line="520"/>
        <w:ind w:firstLine="43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67"/>
        <w:gridCol w:w="425"/>
        <w:gridCol w:w="1539"/>
        <w:gridCol w:w="460"/>
        <w:gridCol w:w="254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体育与健康（传统健身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英文：</w:t>
            </w:r>
            <w:r>
              <w:rPr>
                <w:rFonts w:cs="宋体;SimSun" w:ascii="宋体;SimSun" w:hAnsi="宋体;SimSun"/>
                <w:szCs w:val="21"/>
              </w:rPr>
              <w:t xml:space="preserve">Sports and 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ealth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Traditional  fitness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编号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分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时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  <w:r>
              <w:rPr>
                <w:rFonts w:cs="宋体;SimSun" w:ascii="宋体;SimSun" w:hAnsi="宋体;SimSun"/>
                <w:szCs w:val="21"/>
              </w:rPr>
              <w:t>/36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教研室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研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及实践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评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专业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一、二、三年级</w:t>
            </w:r>
            <w:r>
              <w:rPr>
                <w:rFonts w:ascii="宋体;SimSun" w:hAnsi="宋体;SimSun" w:cs="宋体;SimSun"/>
                <w:szCs w:val="21"/>
              </w:rPr>
              <w:t>，除社体外所有专业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的和要求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（一）</w:t>
            </w:r>
            <w:r>
              <w:rPr>
                <w:b/>
                <w:szCs w:val="21"/>
              </w:rPr>
              <w:t>课程性质</w:t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本课程以传统健身、养生基本原理知识为基础，以中国传统体育养生保健和各种体育疗法相结合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</w:t>
            </w:r>
            <w:r>
              <w:rPr>
                <w:rFonts w:ascii="宋体;SimSun" w:hAnsi="宋体;SimSun" w:cs="宋体;SimSun"/>
                <w:szCs w:val="21"/>
              </w:rPr>
              <w:t>合理的武术教学和科学的专项训练，达到增强体质、增进健康和提高体育素养为主要目标的公共必修课。通过练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发展身体</w:t>
            </w:r>
            <w:r>
              <w:rPr>
                <w:rFonts w:ascii="宋体;SimSun" w:hAnsi="宋体;SimSun" w:cs="宋体;SimSun"/>
                <w:szCs w:val="21"/>
              </w:rPr>
              <w:t>速度、力量、耐力、柔韧性和协调性，改善呼吸和内脏器官的机能，陶冶情操，缓解心理压力有良好的作用，是实施素质教育和培养全面发展的人才的重要途径之一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（二）</w:t>
            </w:r>
            <w:r>
              <w:rPr>
                <w:b/>
                <w:szCs w:val="21"/>
              </w:rPr>
              <w:t>教学目的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运动参与目的：以传统健身、养生运动为主要手段，增强学生的体质，促进身心发展、提高健康水平。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运动技能目的：在教师的指导下学习传统健身、养生运动的基本知识，学习五禽戏、八段锦等传统健身方法。养成以</w:t>
            </w:r>
            <w:r>
              <w:rPr>
                <w:rFonts w:ascii="宋体;SimSun" w:hAnsi="宋体;SimSun" w:cs="宋体;SimSun"/>
                <w:szCs w:val="21"/>
              </w:rPr>
              <w:t>传统健身</w:t>
            </w:r>
            <w:r>
              <w:rPr>
                <w:color w:val="000000"/>
                <w:szCs w:val="21"/>
              </w:rPr>
              <w:t>运动为锻炼形式的终身锻炼习惯，培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终身体育”观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color w:val="000000"/>
                <w:szCs w:val="21"/>
              </w:rPr>
              <w:t>身体健康的目的：通过学习使学生能正确掌握</w:t>
            </w:r>
            <w:r>
              <w:rPr>
                <w:szCs w:val="21"/>
              </w:rPr>
              <w:t>具有强身健体功能的传统体育项目</w:t>
            </w:r>
            <w:r>
              <w:rPr>
                <w:color w:val="000000"/>
                <w:szCs w:val="21"/>
              </w:rPr>
              <w:t>，有针对性地控制运动的强度；合理选择健康食品，养成良好的生活、学习习惯；练就强健的体魄。</w:t>
            </w:r>
          </w:p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心理健康目的：</w:t>
            </w:r>
            <w:r>
              <w:rPr>
                <w:rFonts w:ascii="宋体;SimSun" w:hAnsi="宋体;SimSun" w:cs="宋体;SimSun"/>
                <w:szCs w:val="21"/>
              </w:rPr>
              <w:t>陶冶情操，改善心理状况，克服心理障碍，培养自信、乐观、热情、积极向上等良好的个人品质，提高心理健康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color w:val="000000"/>
                <w:szCs w:val="21"/>
              </w:rPr>
              <w:t>社会适应目的：</w:t>
            </w:r>
            <w:r>
              <w:rPr>
                <w:rFonts w:ascii="宋体;SimSun" w:hAnsi="宋体;SimSun" w:cs="宋体;SimSun"/>
                <w:szCs w:val="21"/>
              </w:rPr>
              <w:t>在学习过程中互相帮助、团结协作、共同进步，培养学生勇敢、顽强、拼搏的进取精神，有良好的社会公德、竞争意识和社会适应能力。</w:t>
            </w:r>
          </w:p>
          <w:p>
            <w:pPr>
              <w:pStyle w:val="Normal"/>
              <w:spacing w:lineRule="exact" w:line="400"/>
              <w:rPr>
                <w:rFonts w:ascii="Verdana" w:hAnsi="Verdana" w:cs="Verdana"/>
                <w:b/>
                <w:b/>
                <w:szCs w:val="21"/>
              </w:rPr>
            </w:pPr>
            <w:r>
              <w:rPr>
                <w:rFonts w:cs="Verdana" w:ascii="Verdana" w:hAnsi="Verdana"/>
                <w:b/>
                <w:szCs w:val="21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Verdana" w:hAnsi="Verdana" w:cs="Verdana"/>
                <w:szCs w:val="21"/>
              </w:rPr>
              <w:t>（三）</w:t>
            </w:r>
            <w:r>
              <w:rPr>
                <w:rFonts w:ascii="Verdana" w:hAnsi="Verdana" w:cs="Verdana"/>
                <w:b/>
                <w:szCs w:val="21"/>
              </w:rPr>
              <w:t>教学要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需掌握的技术：学习</w:t>
            </w:r>
            <w:r>
              <w:rPr/>
              <w:t>中国传统健身方法及养生保健等基础内容；学习五禽戏、八段锦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、养成经常锻炼的习惯，学会正确评价自己的身体机能和生理健康状况，并能较好地制定适宜自己的运动处方．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专项理论知识的要求：通过理论课教学，使学生对传统健身、养生的起源与发展，基本技术等主要方面有较全面的了解，并能在实践中运用。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教学中应注意一般身体素质与专项身体素质紧密结合</w:t>
            </w:r>
            <w:bookmarkStart w:id="0" w:name="baidusnap1"/>
            <w:bookmarkEnd w:id="0"/>
            <w:r>
              <w:rPr>
                <w:color w:val="000000"/>
                <w:szCs w:val="21"/>
              </w:rPr>
              <w:t>。根据传统健身方法教学的特点和该项运动的特征，合理安排课内素质练习，并与课外结合，全面提高学生身体素质。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和基本要求（分章节）</w:t>
            </w:r>
          </w:p>
        </w:tc>
      </w:tr>
      <w:tr>
        <w:trPr/>
        <w:tc>
          <w:tcPr>
            <w:tcW w:w="9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教学内容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授传统健身、养生的基本理论、运动处方（传统健身方法的基本知识、</w:t>
            </w:r>
            <w:r>
              <w:rPr/>
              <w:t>保健与康复、特点、作用及内容和方法</w:t>
            </w:r>
            <w:r>
              <w:rPr>
                <w:color w:val="000000"/>
                <w:szCs w:val="21"/>
              </w:rPr>
              <w:t>）；技术有：传统健身方法（五禽戏、八段锦等）、身体素质练习、体育赛事、传统养生方法、健身气功等视频资料欣赏。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理论部分：传统健身方法的基本知识、养生保健的作用及内容和方法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实践部分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color w:val="000000"/>
                <w:szCs w:val="21"/>
              </w:rPr>
              <w:t>技术部分：传统养生方法（五禽戏、八段锦等）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体素质：</w:t>
            </w:r>
            <w:r>
              <w:rPr>
                <w:color w:val="000000"/>
                <w:szCs w:val="21"/>
              </w:rPr>
              <w:t>800</w:t>
            </w:r>
            <w:r>
              <w:rPr>
                <w:color w:val="000000"/>
                <w:szCs w:val="21"/>
              </w:rPr>
              <w:t>米（女）</w:t>
            </w:r>
            <w:r>
              <w:rPr>
                <w:color w:val="000000"/>
                <w:szCs w:val="21"/>
              </w:rPr>
              <w:t>1000</w:t>
            </w:r>
            <w:r>
              <w:rPr>
                <w:color w:val="000000"/>
                <w:szCs w:val="21"/>
              </w:rPr>
              <w:t>米（男）、蛙跳、俯卧撑、单脚深蹲、折回跑等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、基本要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color w:val="000000"/>
                <w:szCs w:val="21"/>
              </w:rPr>
              <w:t>通过参加传统健身教学俱乐部活动，要求学生了解传统健身、养生的基本理论，学习掌握传统健身、养生方法，懂得欣赏体育赛事，</w:t>
            </w:r>
            <w:r>
              <w:rPr/>
              <w:t>掌握传统健身的练习方法和技能，不断提高运动保健能力和水平。</w:t>
            </w:r>
            <w:r>
              <w:rPr>
                <w:rFonts w:ascii="宋体;SimSun" w:hAnsi="宋体;SimSun" w:cs="宋体;SimSun"/>
                <w:szCs w:val="21"/>
              </w:rPr>
              <w:t>培养自信、乐观、热情、积极向上等良好的个人品质，提高心理健康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ind w:left="1050" w:hanging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>
                <w:szCs w:val="21"/>
              </w:rPr>
            </w:pPr>
            <w:r>
              <w:rPr>
                <w:b/>
                <w:szCs w:val="21"/>
              </w:rPr>
              <w:t>三、学时分配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体育与健康（传统健身）课程共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学期，每学期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周，每周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学时，总计</w:t>
            </w:r>
            <w:r>
              <w:rPr>
                <w:color w:val="000000"/>
                <w:szCs w:val="21"/>
              </w:rPr>
              <w:t>36</w:t>
            </w:r>
            <w:r>
              <w:rPr>
                <w:color w:val="000000"/>
                <w:szCs w:val="21"/>
              </w:rPr>
              <w:t>学时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/>
            </w:pPr>
            <w:r>
              <w:rPr>
                <w:b/>
                <w:szCs w:val="21"/>
              </w:rPr>
              <w:t>四、成绩评定与考核方法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一）成绩评定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习态度占</w:t>
            </w:r>
            <w:r>
              <w:rPr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﹪</w:t>
            </w:r>
            <w:r>
              <w:rPr>
                <w:color w:val="000000"/>
                <w:szCs w:val="21"/>
              </w:rPr>
              <w:t>（按学习的认真程度，练习的积极态度和领操带游戏的效果等）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出勤情况占</w:t>
            </w:r>
            <w:r>
              <w:rPr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﹪</w:t>
            </w:r>
          </w:p>
          <w:p>
            <w:pPr>
              <w:pStyle w:val="Normal"/>
              <w:spacing w:lineRule="exact" w:line="400"/>
              <w:ind w:left="315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专项五禽戏、八段锦套路动作成绩占</w:t>
            </w:r>
            <w:r>
              <w:rPr>
                <w:color w:val="000000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﹪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>
                <w:b/>
                <w:b/>
                <w:color w:val="FF0000"/>
                <w:szCs w:val="21"/>
              </w:rPr>
            </w:pPr>
            <w:r>
              <w:rPr>
                <w:b/>
                <w:szCs w:val="21"/>
              </w:rPr>
              <w:t>（二）考核办法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学习态度：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出勤情况：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五禽戏、八段锦套路动作成绩：</w:t>
            </w:r>
            <w:r>
              <w:rPr>
                <w:color w:val="000000"/>
                <w:szCs w:val="21"/>
              </w:rPr>
              <w:t>60</w:t>
            </w:r>
            <w:r>
              <w:rPr>
                <w:color w:val="000000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考试方法：四人一组，演练进行评分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评分标准如下表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禽戏、八段锦</w:t>
            </w:r>
            <w:r>
              <w:rPr/>
              <w:t>套路动作评分表</w:t>
            </w:r>
          </w:p>
          <w:tbl>
            <w:tblPr>
              <w:tblW w:w="7551" w:type="dxa"/>
              <w:jc w:val="left"/>
              <w:tblInd w:w="5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6"/>
              <w:gridCol w:w="5595"/>
            </w:tblGrid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42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绩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147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技评标准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优秀 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55—6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szCs w:val="21"/>
                    </w:rPr>
                    <w:t>动作熟练、规范、符合要求，运劲顺达、力点准确、神态自然、风格突出，没有出现动作遗忘或重复，手、眼、身、步协调配合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良好 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9—5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</w:t>
                  </w:r>
                  <w:r>
                    <w:rPr>
                      <w:szCs w:val="21"/>
                    </w:rPr>
                    <w:t>）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szCs w:val="21"/>
                    </w:rPr>
                    <w:t>动作较熟练、规范、符合要求，运劲较顺达、力点较准确、神态较自然、风格较突出，没有出现动作遗忘或重复，手、眼、身、步协调配合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   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43—4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szCs w:val="21"/>
                    </w:rPr>
                    <w:t>动作基本熟练、规范、符合要求，运劲、力点、神态、风格一般，出现</w:t>
                  </w: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次动作的遗忘或重复，手、眼、身、步较协调配合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及格 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7—4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）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szCs w:val="21"/>
                    </w:rPr>
                    <w:t>动作基本熟练、规范、符合要求，运劲、力点、神态、风格较差，出现</w:t>
                  </w: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次动作的遗忘或重复，手、眼、身、步协调配合较差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不及格（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分以下）</w:t>
                  </w:r>
                </w:p>
              </w:tc>
              <w:tc>
                <w:tcPr>
                  <w:tcW w:w="5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rPr/>
                  </w:pPr>
                  <w:r>
                    <w:rPr>
                      <w:szCs w:val="21"/>
                    </w:rPr>
                    <w:t>动作不熟练、不规范、不符合要求，出现</w:t>
                  </w: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次以上动作的遗忘或重复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/>
            </w:pPr>
            <w:r>
              <w:rPr>
                <w:b/>
                <w:szCs w:val="21"/>
              </w:rPr>
              <w:t>五、课后练习及作业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（一）每个学生必须学会带操，每次课前准备活动安排学生轮流带操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（二）武术运动、传统健身、养生方法、健身气功欣赏（观看视频资料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（三）要求每周课余时间需自行安排</w:t>
            </w:r>
            <w:r>
              <w:rPr>
                <w:szCs w:val="21"/>
              </w:rPr>
              <w:t>40-60</w:t>
            </w:r>
            <w:r>
              <w:rPr>
                <w:szCs w:val="21"/>
              </w:rPr>
              <w:t>分钟的体育活动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（四）每学年把对学习本课程的体会或对教学中提出的建议写下来，交给老师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/>
            </w:pPr>
            <w:r>
              <w:rPr>
                <w:b/>
                <w:szCs w:val="21"/>
              </w:rPr>
              <w:t>六、有关说明：</w:t>
            </w:r>
            <w:r>
              <w:rPr>
                <w:szCs w:val="21"/>
              </w:rPr>
              <w:t>（主要填写对本课程的教学建议，如：教材及教学参考书的选用、先修课程、教学组织方式、教学手段等。）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/>
              <w:t>作为一名高校体育教师，我们应以健康第一和终身体育、快乐体育为主线，以学生终身受益为出发点。我们更应该在遵循体育和教学规律的基础上，通过传授理论知识和实践操作动手能力，使学生对自身的身体状况有进一步的了解，并能根据身体机能和生理特点选择较为适合的运动项目和方式，进行日常的体育锻炼．养成经常锻炼的习惯，学会正确评价自己的身体机能和生理健康状况，并能较好地制定适宜自己的运动处方．培养乐观向上，自强自信的精神和勇于战胜困难、克服困难的坚强意志。因此在实践教学中我注意引导学生以下几个方面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一）明确学生参与体育锻炼的目的，培养乐观向上，自强自信的精神和勇于战胜困难、克服困难的坚强意志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二）引导学生本人充分了解所选择的体育专项内容及意义，使学生对自身的身体状况有进一步的了解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三）在教学中注意专项运动与实践生活中的运动有机结合，并能较好地制定适宜自己的运动处方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四）在教与学的分配比值中，注意学生的自我学习时间，培养学生自学能力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（五）在进行考核评价时，应以考核学生的学习态度和教学过程中的进步幅度为中心，突出考核评价的激励机制，把过程评价与终结评价、定量评价，教师评价与学生自评互评结合起来，减轻学生负担，使学生满怀信心和充满希望地进行体育学习，克服自身身体条件勇于战胜困难、培养坚强的意志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[1]</w:t>
            </w:r>
            <w:r>
              <w:rPr>
                <w:szCs w:val="21"/>
              </w:rPr>
              <w:t>林少琴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高校体育教程》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民教育出版社，</w:t>
            </w:r>
            <w:r>
              <w:rPr>
                <w:szCs w:val="21"/>
              </w:rPr>
              <w:t>2008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[2]</w:t>
            </w:r>
            <w:r>
              <w:rPr>
                <w:szCs w:val="21"/>
              </w:rPr>
              <w:t>邱丕相主编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中国武术教程》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民体育出版社，</w:t>
            </w:r>
            <w:r>
              <w:rPr>
                <w:szCs w:val="21"/>
              </w:rPr>
              <w:t>2004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[3]</w:t>
            </w:r>
            <w:r>
              <w:rPr>
                <w:szCs w:val="21"/>
              </w:rPr>
              <w:t>邱慧芳主编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五禽戏》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吉林科学技术出版社，</w:t>
            </w:r>
            <w:r>
              <w:rPr>
                <w:szCs w:val="21"/>
              </w:rPr>
              <w:t>2009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[4]</w:t>
            </w:r>
            <w:r>
              <w:rPr>
                <w:szCs w:val="21"/>
              </w:rPr>
              <w:t>邱慧芳主编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《八段锦》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吉林科学技术出版社，</w:t>
            </w:r>
            <w:r>
              <w:rPr>
                <w:szCs w:val="21"/>
              </w:rPr>
              <w:t>2009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执笔人：姚建丰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教研室：体育教研室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 xml:space="preserve">12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修订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Cs w:val="21"/>
        </w:rPr>
        <w:t>拟制签名：                 审核签名</w:t>
      </w:r>
      <w:r>
        <w:rPr>
          <w:rFonts w:cs="宋体;SimSun" w:ascii="宋体;SimSun" w:hAnsi="宋体;SimSun"/>
          <w:szCs w:val="21"/>
        </w:rPr>
        <w:t xml:space="preserve">:                   </w:t>
      </w:r>
      <w:r>
        <w:rPr>
          <w:rFonts w:ascii="宋体;SimSun" w:hAnsi="宋体;SimSun" w:cs="宋体;SimSun"/>
          <w:szCs w:val="21"/>
        </w:rPr>
        <w:t>审批签名：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                     日期：                      日期：</w:t>
      </w:r>
    </w:p>
    <w:p>
      <w:pPr>
        <w:pStyle w:val="Normal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传统健身课程教学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3"/>
        <w:gridCol w:w="4835"/>
        <w:gridCol w:w="1201"/>
        <w:gridCol w:w="1201"/>
      </w:tblGrid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次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次课教学内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体育基础理论课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介绍本学期的教学内容及要求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传统健身方法的基本内容、原则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五禽戏、八段锦基本动作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身体素质练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、学习五禽戏、八段锦基本动作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身体素质练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五禽戏、八段锦基本动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五禽戏—虎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身体素质练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五禽戏</w:t>
            </w:r>
            <w:r>
              <w:rPr>
                <w:rFonts w:ascii="宋体;SimSun" w:hAnsi="宋体;SimSun" w:cs="宋体;SimSun"/>
                <w:szCs w:val="21"/>
              </w:rPr>
              <w:t>—虎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习五禽戏—</w:t>
            </w:r>
            <w:r>
              <w:rPr>
                <w:rStyle w:val="StrongEmphasis"/>
                <w:b w:val="false"/>
                <w:szCs w:val="21"/>
              </w:rPr>
              <w:t>鹿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Style w:val="StrongEmphasis"/>
                <w:b w:val="false"/>
                <w:szCs w:val="21"/>
              </w:rPr>
              <w:t>2</w:t>
            </w:r>
            <w:r>
              <w:rPr>
                <w:rStyle w:val="StrongEmphasis"/>
                <w:b w:val="false"/>
                <w:szCs w:val="21"/>
              </w:rPr>
              <w:t>、身体素质练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rPr>
                <w:bCs/>
                <w:szCs w:val="21"/>
              </w:rPr>
            </w:pPr>
            <w:r>
              <w:rPr>
                <w:bCs/>
                <w:szCs w:val="21"/>
              </w:rPr>
              <w:t>复习五禽戏</w:t>
            </w:r>
            <w:r>
              <w:rPr>
                <w:rFonts w:ascii="宋体;SimSun" w:hAnsi="宋体;SimSun" w:cs="宋体;SimSun"/>
                <w:szCs w:val="21"/>
              </w:rPr>
              <w:t>—虎戏—</w:t>
            </w:r>
            <w:r>
              <w:rPr>
                <w:rStyle w:val="StrongEmphasis"/>
                <w:b w:val="false"/>
                <w:szCs w:val="21"/>
              </w:rPr>
              <w:t>鹿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五禽戏—熊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复习五禽戏</w:t>
            </w:r>
            <w:r>
              <w:rPr>
                <w:rFonts w:ascii="宋体;SimSun" w:hAnsi="宋体;SimSun" w:cs="宋体;SimSun"/>
                <w:szCs w:val="21"/>
              </w:rPr>
              <w:t>—虎戏—</w:t>
            </w:r>
            <w:r>
              <w:rPr>
                <w:rStyle w:val="StrongEmphasis"/>
                <w:b w:val="false"/>
                <w:szCs w:val="21"/>
              </w:rPr>
              <w:t>鹿戏</w:t>
            </w:r>
            <w:r>
              <w:rPr>
                <w:rFonts w:ascii="宋体;SimSun" w:hAnsi="宋体;SimSun" w:cs="宋体;SimSun"/>
                <w:szCs w:val="21"/>
              </w:rPr>
              <w:t>—熊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五禽戏—猿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身体素质练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复习五禽戏</w:t>
            </w:r>
            <w:r>
              <w:rPr>
                <w:rFonts w:ascii="宋体;SimSun" w:hAnsi="宋体;SimSun" w:cs="宋体;SimSun"/>
                <w:szCs w:val="21"/>
              </w:rPr>
              <w:t>—虎戏—</w:t>
            </w:r>
            <w:r>
              <w:rPr>
                <w:rStyle w:val="StrongEmphasis"/>
                <w:b w:val="false"/>
                <w:szCs w:val="21"/>
              </w:rPr>
              <w:t>鹿戏</w:t>
            </w:r>
            <w:r>
              <w:rPr>
                <w:rFonts w:ascii="宋体;SimSun" w:hAnsi="宋体;SimSun" w:cs="宋体;SimSun"/>
                <w:szCs w:val="21"/>
              </w:rPr>
              <w:t>—熊戏—猿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五禽戏—鸟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五禽戏全套动作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坐式八段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身体素质练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坐式八段锦、五禽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身体素质练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坐式八段锦、五禽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习站式八段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身体素质练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站式八段锦、五禽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八段锦、五禽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身体素质练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考试：五禽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考试：八段锦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basedOn w:val="Style14"/>
    <w:qFormat/>
    <w:rPr>
      <w:shd w:fill="FFFF00" w:val="clear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0:55:00Z</dcterms:created>
  <dc:creator>YJF</dc:creator>
  <dc:description/>
  <cp:keywords/>
  <dc:language>en-US</dc:language>
  <cp:lastModifiedBy>Administrator</cp:lastModifiedBy>
  <dcterms:modified xsi:type="dcterms:W3CDTF">2012-07-04T05:04:00Z</dcterms:modified>
  <cp:revision>69</cp:revision>
  <dc:subject/>
  <dc:title>武术</dc:title>
</cp:coreProperties>
</file>